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ab/>
        <w:t xml:space="preserve">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4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 xml:space="preserve">50 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25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</w:t>
            </w:r>
            <w:r>
              <w:rPr>
                <w:sz w:val="28"/>
              </w:rPr>
              <w:t xml:space="preserve">                                                   </w:t>
            </w:r>
            <w:r>
              <w:rPr>
                <w:sz w:val="28"/>
                <w:u w:val="single"/>
              </w:rPr>
              <w:t xml:space="preserve"> 19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  <w:u w:val="single"/>
              </w:rPr>
              <w:t xml:space="preserve">  2019 г.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г. Бендеры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70" w:hRule="atLeast"/>
        </w:trPr>
        <w:tc>
          <w:tcPr>
            <w:tcW w:w="9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Решения № 4 </w:t>
      </w:r>
    </w:p>
    <w:p>
      <w:pPr>
        <w:pStyle w:val="Normal"/>
        <w:rPr/>
      </w:pPr>
      <w:r>
        <w:rPr>
          <w:sz w:val="28"/>
          <w:szCs w:val="28"/>
        </w:rPr>
        <w:t xml:space="preserve">от 05.12.2019 г. 87 Президиума 25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ситуации, сложившейся при процед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я депутатами на 48 сессии 25 созы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9-1 Закона ПМР «Об органах местной власти, местного самоуправления и государственной администрации в Приднестровской Молдавской Республике»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шение № 4 от 05.12.2019 г. 87 Президиума 25 созыва  «О ситуации, сложившейся при процедуре голосования депутатами на 48 сессии 25 созыва» (Решение прилагается).</w:t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депутатскую комиссию по законности и депутатской деятельности (Бондарь В.В.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ab/>
        <w:tab/>
        <w:t xml:space="preserve">  Ю.И.Кара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6:38:00Z</dcterms:created>
  <dc:creator>User</dc:creator>
  <dc:description/>
  <cp:keywords/>
  <dc:language>en-US</dc:language>
  <cp:lastModifiedBy>User</cp:lastModifiedBy>
  <cp:lastPrinted>2019-12-20T13:34:00Z</cp:lastPrinted>
  <dcterms:modified xsi:type="dcterms:W3CDTF">2019-12-20T11:35:00Z</dcterms:modified>
  <cp:revision>14</cp:revision>
  <dc:subject/>
  <dc:title>Р Е Ш Е Н И Е  №</dc:title>
</cp:coreProperties>
</file>