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>УТВЕРЖДЕНО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ab/>
        <w:tab/>
        <w:tab/>
        <w:tab/>
        <w:t xml:space="preserve">                                    </w:t>
        <w:tab/>
        <w:tab/>
        <w:tab/>
        <w:tab/>
        <w:tab/>
        <w:tab/>
        <w:t>Решением № 40  от 19.12.2019 г.</w:t>
      </w:r>
    </w:p>
    <w:p>
      <w:pPr>
        <w:pStyle w:val="Heading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           50  сессии     25    созыва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лан работы</w:t>
      </w:r>
    </w:p>
    <w:p>
      <w:pPr>
        <w:pStyle w:val="Subtitle"/>
        <w:rPr/>
      </w:pPr>
      <w:r>
        <w:rPr>
          <w:b/>
          <w:sz w:val="28"/>
          <w:szCs w:val="28"/>
        </w:rPr>
        <w:t>Бендерского городского Совета  народных депутатов на 2020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88"/>
        <w:gridCol w:w="1701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I.</w:t>
            </w:r>
            <w:r>
              <w:rPr/>
              <w:t xml:space="preserve">  </w:t>
            </w:r>
            <w:r>
              <w:rPr>
                <w:b/>
                <w:u w:val="single"/>
              </w:rPr>
              <w:t>Сессии городского Совета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4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6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8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10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12.2020 г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городского Совета народных депутатов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 бюджете г. Бендеры на 2020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 утверждении целевых бюджетных Программ на 2020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нформации о деятельности городского Совета народных депутатов за 2019 год. 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чете Председателя городского Совета народных депутатов 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воей деятельности за 2019 год. 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заместителя Председателя городского Совета народных депутатов о своей деятельности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отчете постоянных депутатских комиссий о деятельности </w:t>
              <w:br/>
              <w:t>за 2019 го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 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 ходе выполнения мероприятий по выполнению наказов, замечаний и предложений избирателей депутатам Бендерского городского Совета народных депутатов 25 созыва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г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стоянные депутатские комисс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ые депутатские комисс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- Председатель городского Совета; </w:t>
              <w:br/>
              <w:t xml:space="preserve">- заместитель Председателя городского Совета. 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0"/>
              </w:rPr>
              <w:t xml:space="preserve">Председатель городского Совета. 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Председателя городского Совета.</w:t>
              <w:br/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седатели постоянных депутатских комиссий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Рабочая депутатская комиссия по контролю за ходом </w:t>
              <w:br/>
              <w:t xml:space="preserve">  выполнения наказов замечаний и предложений </w:t>
              <w:br/>
              <w:t xml:space="preserve">  избирателей;</w:t>
              <w:br/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2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5F497A"/>
                <w:sz w:val="10"/>
                <w:szCs w:val="10"/>
              </w:rPr>
            </w:pPr>
            <w:r>
              <w:rPr>
                <w:color w:val="5F497A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5F497A"/>
                <w:sz w:val="10"/>
                <w:szCs w:val="10"/>
              </w:rPr>
            </w:pPr>
            <w:r>
              <w:rPr>
                <w:color w:val="5F497A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У «Бендерское управление экологии и природных ресурсов» об исполнении Программы формирования и расходования средств территориального целевого бюджетного экологического фонда г. Бендеры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формирования и расходования средств территориального целевого бюджетного экологического фонда г.Бендеры на 2020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б отчете МУП «БОСРЭДСОБ «КоммуналДорСервис» об исполнении целевой Программы регуляции численности бродячих (безнадзорных) животных на территории г.Бендеры, </w:t>
              <w:br/>
              <w:t>с. Протягайловка, с. Гыска, микрорайона «Северный»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5F497A"/>
                <w:sz w:val="10"/>
                <w:szCs w:val="10"/>
              </w:rPr>
            </w:pPr>
            <w:r>
              <w:rPr>
                <w:color w:val="5F497A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б отчете отделения карантинно-экологической милиции УВД </w:t>
              <w:br/>
              <w:t>г. Бендеры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5F497A"/>
                <w:sz w:val="10"/>
                <w:szCs w:val="10"/>
              </w:rPr>
            </w:pPr>
            <w:r>
              <w:rPr>
                <w:color w:val="5F497A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5F497A"/>
                <w:sz w:val="20"/>
                <w:szCs w:val="10"/>
              </w:rPr>
            </w:pPr>
            <w:r>
              <w:rPr>
                <w:color w:val="5F497A"/>
                <w:sz w:val="2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лагоустройстве спортивно-оздоровительного лагеря «Юность»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осударственной администрации г. Бендеры об исполнении целевой Программы капитального ремонта жилого фонда, объектов социально-культурного назначения и благоустройства территории г.Бендеры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осударственной администрации г. Бендеры об исполнении программы развития дорожной отрасли по автомобильным дорогам, находящимся в муниципальной собственности г. Бендеры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 отчете государственной администрации г. Бендеры об исполнении Программы капитальных вложений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осударственной администрации г. Бендеры об исполнении Программы благоустройства территории образовательных учреждений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 отчете государственной администрации г. Бендеры об исполнении Программы обустройства стоянок, парковок на территории города Бендеры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рамме на проведение текущего и капитального ремонта жилого фонда за счет средств, полученных от населения за техническое обслуживание жилого фонда на 2020 год по                           МУП «ЖЭУК г. Бендеры»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ске заслуженных граждан города Бендеры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 Регламента работы городского Совета, приведение в соответствие с требованиями действующего законодательства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5F497A"/>
                <w:sz w:val="10"/>
                <w:szCs w:val="10"/>
              </w:rPr>
            </w:pPr>
            <w:r>
              <w:rPr>
                <w:color w:val="5F497A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5F497A"/>
                <w:sz w:val="24"/>
                <w:szCs w:val="24"/>
              </w:rPr>
            </w:pPr>
            <w:r>
              <w:rPr>
                <w:color w:val="5F497A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законодательных инициатив в адрес Верховного Совета Приднестровской Молдавской Республики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ложении о порядке расходования финансовых средств, собранных с населения за техническое обслуживание, найма жилого фонда и контроля выполнения работ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 об организации похоронного дела и о содержании мест погребений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-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  202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jc w:val="center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0"/>
              </w:rPr>
              <w:t>- МУП «ЖЭУК г. Бендеры»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Постоянная депутатская комиссия по законности и депутатской деятельност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Постоянная депутатская комиссия по законности и депутатской деятельност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ые депутатские комиссии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законности и депутатской деятельност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Постоянная депутатская комиссия по законности и депутатской деятельност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чет государственной администрации г. Бендеры </w:t>
              <w:br/>
              <w:t>о работе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государственной администрации г.Бендеры </w:t>
              <w:br/>
              <w:t xml:space="preserve">об исполнении бюджета, специальных бюджетных счетов и фондов г.Бендеры за 2019 год. 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муниципальных унитарных предприятий о выполнении Адресных программ расходования денежных средств, полученных от сдачи в аренду имущества, находящего в муниципальной собственности за 2019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ресных программ расходования денежных средств, полученных от сдачи в аренду имущества, находящего в муниципальной собственности</w:t>
            </w:r>
            <w:r>
              <w:rPr>
                <w:sz w:val="23"/>
                <w:szCs w:val="23"/>
              </w:rPr>
              <w:t xml:space="preserve"> в 2020 году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государственной администрации г. Бендеры об исполнении бюджета, специальных бюджетных счетов и фондов за I квартал 2020 года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детскому летнему отдыху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государственной администрации г. Бендеры  о результатах работы  предприятий  жилищно - коммунального хозяйства в  осенне-зимний период  2019-2020 г.г. и подготовке их к работе  в осенне-зимний период  2020-2021 г.г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 ответственности юридических и физических лиц по восстановлению асфальтобетонного покрытия после аварийных, плановых разрытий и механизме контроля сроков и качества выполнения восстановительных работ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 Регламента работы городского Совета, приведение в соответствие с требованиями действующего законодательства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законодательных инициатив в адрес Верховного Совета Приднестровской Молдавской Республики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- госадминистрация;</w:t>
              <w:br/>
              <w:t>- постоянные депутатские комиссии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- Госадминистрация;</w:t>
              <w:br/>
              <w:t>- постоянные депутатские комиссии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экономическому развитию и бюджету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экономическому развитию и бюджету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экономическому развитию и бюджету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Постоянная депутатская комиссия по законности и депутатской деятельност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ые депутатские комиссии.</w:t>
            </w:r>
          </w:p>
        </w:tc>
      </w:tr>
      <w:tr>
        <w:trPr>
          <w:trHeight w:val="3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информации о деятельности городского Совета народных депутатов за первое полугодие 2020 года. 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 ходе выполнения мероприятий по выполнению наказов, замечаний и предложений избирателей депутатам Бендерского городского Совета народных депутатов 25 созыва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0 года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государственной администрации г. Бендеры об исполнении бюджета, специальных бюджетных счетов и фондов за I полугодие 2020 года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спективах застройки в городе Бендеры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готовности учреждений МУ «Управление народного образования г. Бендеры к новому 2020-2021 учебному году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готовности учреждений МУ «Управление культуры г. Бендеры» к новому 2020-2021 учебному году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 готовности учреждений МУ «Управление по физической культуре и спорту г.Бендеры» к новому 2020-2021 учебному году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 готовности  городского хозяйства к работе в осенне-зимний период 2019-2020 гг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 Регламента работы городского Совета, приведение в соответствие с требованиями действующего законодательства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законодательных инициатив в адрес Верховного Совета Приднестровской Молдавской Республики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кварта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 2020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Председатель городского Совета; </w:t>
              <w:br/>
              <w:t xml:space="preserve">- заместитель Председателя городского Совета 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Рабочая депутатская комиссия по контролю за ходом </w:t>
              <w:br/>
              <w:t xml:space="preserve">  выполнения наказов замечаний и предложений </w:t>
              <w:br/>
              <w:t xml:space="preserve">  избирателей.</w:t>
              <w:br/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экономическому развитию и бюджету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постоянная депутатская комиссия по промышленности, архитектуре, муниципальной собственности и земельным ресурсам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МУ «Управление архитектуры, градостроительства и землеустройства г. Бендеры»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социальной политике и эколог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Постоянная депутатская комиссия по транспорту и </w:t>
              <w:br/>
              <w:t>жилищно-коммунальному хозяйству;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Постоянная депутатская комиссия по законности и депутатской деятельност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ые депутатские комисси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6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 бюджете г. Бендеры на 2021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 перспективном плане работы городского Совета народных депутатов на 2021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работы постоянных депутатских комиссий на 2021 год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государственной администрации г. Бендеры об исполнении бюджета, специальных бюджетных счетов и фондов за 9 месяцев 2020 года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 Регламента работы городского Совета, приведение в соответствие с требованиями действующего законодательства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законодательных инициатив в адрес Верховного Совета Приднестровской Молдавской Республики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квартал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020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Постоянные депутатские комиссии;</w:t>
              <w:br/>
              <w:t>- госадминистрация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Председатель городского Совета народных депутатов;</w:t>
              <w:br/>
              <w:t xml:space="preserve">- заместитель Председателя городского Совета </w:t>
              <w:br/>
              <w:t xml:space="preserve">  народных депутатов;</w:t>
              <w:br/>
              <w:t>- председатели постоянных депутатских комиссий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седатели постоянных депутатских комиссий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Постоянная депутатская комиссия по экономическому развитию и бюджету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госадминистрация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законности и депутатской деятельност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ая депутатская комиссия по законности и депутатской деятельности.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</w:t>
            </w:r>
            <w:r>
              <w:rPr>
                <w:b/>
                <w:szCs w:val="28"/>
                <w:u w:val="single"/>
              </w:rPr>
              <w:t xml:space="preserve"> Заседания Президиума городского Совета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атьей 29-1  Закона ПМР «Об органах местной власти, местного самоуправления и государственной администрации в Приднестровской Молдавской Республике», пунктом 17.1 статьи 17 Регламента работы Бендерского городского Совета народных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3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6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8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1.2020 г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0 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едседатель городского Совета народных депутатов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Члены  Президиума городского Сов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88"/>
        <w:gridCol w:w="2268"/>
        <w:gridCol w:w="4819"/>
      </w:tblGrid>
      <w:tr>
        <w:trPr>
          <w:trHeight w:val="1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 xml:space="preserve">Заседания  постоянных депутатских комиссий 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соответствии с планом работы городского Совета народных депутатов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 января 202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 марта  2020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8-22 мая     2020 г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 июля  202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 сент.   202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 ноября 202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едседатели постоянных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i/>
                <w:sz w:val="20"/>
              </w:rPr>
              <w:t>депутатских комиссий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 xml:space="preserve">Работа депутатов с законопроектами </w:t>
              <w:br/>
            </w: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Верховного Совета ПМР.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епутатами законопроектов Верховного Совета ПМР, подготовка  предложений, замечаний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Юридический отдел,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депутаты городского Совета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Участие в городских и Республиканских  </w:t>
              <w:br/>
              <w:t xml:space="preserve">        мероприятиях, в том числе посвященных: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ню памяти и славы воинов-интернационалистов (15 февраля)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75-летию Победы в Великой Отечественной войне (9 мая)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ню памяти и скорби Бендерской трагедии (19 июня)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6-й годовщине освобождения г.Бендеры от немецко-</w:t>
              <w:br/>
              <w:t xml:space="preserve">  фашистских захватчиков (23 августа)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ню образования Приднестровской Молдавской 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спублики (2 сентября)</w:t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"/>
              <w:keepNext w:val="false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Дню города Бендеры (8 ок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9072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/>
            </w:pPr>
            <w:r>
              <w:rPr>
                <w:b/>
                <w:sz w:val="20"/>
              </w:rPr>
              <w:t>Депутаты городского Совета,</w:t>
              <w:br/>
              <w:t>аппарат Горсовета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ы городского Совета,</w:t>
              <w:br/>
              <w:t>аппарат Горсовета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ы городского Совета,</w:t>
              <w:br/>
              <w:t>аппарат Горсовета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ы городского Совета,</w:t>
              <w:br/>
              <w:t>аппарат Горсовета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ы городского Совета,</w:t>
              <w:br/>
              <w:t>аппарат Горсовета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ы городского Совета,</w:t>
              <w:br/>
              <w:t>аппарат Горсовета</w:t>
            </w:r>
          </w:p>
          <w:p>
            <w:pPr>
              <w:pStyle w:val="1"/>
              <w:tabs>
                <w:tab w:val="clear" w:pos="9072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Hyphenator979hide">
    <w:name w:val="hyphenator979hid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29:00Z</dcterms:created>
  <dc:creator>Горсовет</dc:creator>
  <dc:description/>
  <cp:keywords/>
  <dc:language>en-US</dc:language>
  <cp:lastModifiedBy>User</cp:lastModifiedBy>
  <cp:lastPrinted>2019-12-20T12:09:00Z</cp:lastPrinted>
  <dcterms:modified xsi:type="dcterms:W3CDTF">2020-01-08T13:26:00Z</dcterms:modified>
  <cp:revision>283</cp:revision>
  <dc:subject/>
  <dc:title/>
</cp:coreProperties>
</file>