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20"/>
              <w:gridCol w:w="3060"/>
            </w:tblGrid>
            <w:tr>
              <w:trPr/>
              <w:tc>
                <w:tcPr>
                  <w:tcW w:w="6048" w:type="dxa"/>
                  <w:tcBorders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Р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Ш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Н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И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 xml:space="preserve">Е  № 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42" w:type="dxa"/>
            <w:tcBorders/>
          </w:tcPr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u w:val="single"/>
                    </w:rPr>
                    <w:t xml:space="preserve">50  </w:t>
                  </w:r>
                  <w:r>
                    <w:rPr/>
                    <w:t xml:space="preserve">  сессия </w:t>
                  </w:r>
                  <w:r>
                    <w:rPr>
                      <w:sz w:val="28"/>
                      <w:u w:val="single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>25</w:t>
                  </w: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t xml:space="preserve"> созыва </w:t>
                  </w:r>
                  <w:r>
                    <w:rPr>
                      <w:sz w:val="28"/>
                    </w:rPr>
                    <w:t xml:space="preserve">                                                      </w:t>
                  </w:r>
                  <w:r>
                    <w:rPr>
                      <w:sz w:val="28"/>
                      <w:u w:val="single"/>
                    </w:rPr>
                    <w:t xml:space="preserve"> 19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декабря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2019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г. Бендеры</w:t>
            </w:r>
          </w:p>
        </w:tc>
      </w:tr>
    </w:tbl>
    <w:p>
      <w:pPr>
        <w:pStyle w:val="11"/>
        <w:keepNext w:val="false"/>
        <w:tabs>
          <w:tab w:val="clear" w:pos="9072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О законодательной инициативе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Бендерского городского Совета народных депутатов 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«О внесении дополнений в Гражданский кодекс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иднестровской Молдавской Республики»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sz w:val="28"/>
          <w:szCs w:val="27"/>
        </w:rPr>
        <w:t>В соответствии со статьей 72 Конституции Приднестровской Молдавской Республики, пунктом 1 статьи 15  Закона Приднестровской Молдавской Республики «Об органах местной власти, местного самоуправления и государственной администрации в ПМР», учитывая рекомендации постоянной депутатской комиссии по промышленности, архитектуре, муниципальной собственности и земельным ресурсам,-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jc w:val="center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center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. Внести в Верховный Совет Приднестровской Молдавской Республики в качестве законодательной инициативы проект закона Приднестровской Молдавской  Республики «О внесении дополнений                           в Гражданский кодекс Приднестровской Молдавской Республики»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>2. Назначить официальным представителем городского Совета народных депутатов при рассмотрении проекта закона Приднестровской Молдавской  Республики «О внесении дополнений в Гражданский кодекс Приднестровской Молдавской Республики» - Кара Юрия Иосифовича, депутата от избирательного округа № 14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Председатель городского Совет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народных депутатов</w:t>
        <w:tab/>
        <w:tab/>
        <w:tab/>
        <w:tab/>
        <w:tab/>
        <w:t xml:space="preserve">                                  Ю.И. К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к Решению № 38 от 19.12.2019 г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 сессии 25 созыв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jc w:val="center"/>
        <w:rPr/>
      </w:pPr>
      <w:r>
        <w:rPr>
          <w:b/>
          <w:sz w:val="26"/>
          <w:szCs w:val="26"/>
        </w:rPr>
        <w:t xml:space="preserve">ЗАКОН </w:t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152" w:leader="none"/>
        </w:tabs>
        <w:jc w:val="center"/>
        <w:rPr/>
      </w:pPr>
      <w:r>
        <w:rPr>
          <w:b/>
          <w:sz w:val="26"/>
          <w:szCs w:val="26"/>
        </w:rPr>
        <w:t>«О ВНЕСЕНИИ ДОПОЛНЕНИЙ В ГРАЖДАНСКИЙ КОДЕКС ПРИДНЕСТРОВСКОЙ МОЛДАВСКОЙ РЕСПУБЛИКИ»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нести в Гражданский кодекс Приднестровской Молдавской Республики, введенный в действие Законом Приднестровской Молдавской Республики от 14 апреля 2000 года № 279-ЗИД «О введении в действие части первой Гражданского кодекса Приднестровской Молдавской Республики» (СЗМР 00-2) и Законом Приднестровской Молдавской Республики от 19 июля 2002 года № 164-З-III «О введении в действие части второй и части третьей Гражданского кодекса Приднестровской Молдавской Республики» (САЗ 02-29), с изменениями и дополнениями, внесенными законами Приднестровской Молдавской Республики от 10 июля 2002 года № 152-ЗИД-III (САЗ 02-28); от 18 февраля 2003 года № 242-ЗД-III (САЗ 03-8); от 19 сентября 2003 года № 328-ЗИД-III (САЗ 03-38); от 26 декабря 2003 года № 376-ЗИД-III (САЗ 03-52); от 25 мая 2004 года № 419-ЗИД-III (САЗ 04-22); от 11 июня 2004 года № 425-ЗИД-III (САЗ 04-24); от 16 ноября 2004 года № 496-ЗИ-III (САЗ 04-47); от 17 января 2005 года № 520-ЗД-III (САЗ 05-4); от 24 февраля 2005 года № 539-ЗИ-III (САЗ 05-9); от 18 апреля 2005 года № 556-ЗИД-III (САЗ 05-17); от 6 декабря 2005 года № 689-ЗИД-III (САЗ 05-50); от 8 декабря 2005 года № 693-ЗИД-III (САЗ 05-50); от 19 декабря 2005 года № 708-ЗД-III (САЗ 05-52); от 23 марта 2006 года № 15-ЗИД-IV (САЗ 06-13); от 19 июня 2006 года № 46-ЗИД-IV (САЗ 06-26); от 15 января 2007 года № 156-ЗД-IV (САЗ 07-4); от 22 января 2007 года № 169-ЗИД-IV (САЗ 07-5); от 13 марта 2007 года № 191-ЗИ-IV (САЗ 07-12); от 5 июня 2007 года № 218-ЗД-IV (САЗ 07-24); от 12 июня 2007 года № 223-ЗИД-IV (САЗ 07-25); от 25 июня 2007 года № 234-ЗИ-IV (САЗ 07-27); от 2 августа 2007 года № 288-ЗИ-IV (САЗ 07-32); от 14 ноября 2007 года № 331-ЗИД-IV (САЗ 07-47); от 14 ноября 2007 года № 332-ЗИ-IV (САЗ 07-47); от 27 ноября 2007 года № 343-ЗИ-IV (САЗ 07-49); от 29 ноября 2007 года № 347-ЗИ-IV (САЗ 07-49); от 17 января 2008 года № 384-ЗД-IV (САЗ 08-2); от 14 апреля 2008 года № 439-ЗИД-IV (САЗ 08-15) с изменением, внесенным Законом Приднестровской Молдавской Республики от 25 июля 2008 года № 496-ЗИ-IV (САЗ 08-29); от 25 июля 2008 года № 503-ЗИ-IV (САЗ 08-29); от 25 июля 2008 года № 504-ЗИ-IV (САЗ 08-29); от 30 июля 2008 года № 515-ЗИД-IV (САЗ 08-30); от 18 ноября 2008 года № 586-ЗИ-IV (САЗ 08-46); от 16 декабря 2008 года № 620-ЗИД-IV (САЗ 08-50); от 18 декабря 2008 года № 623-ЗИ-IV (САЗ 08-50); от 9 января 2009 года № 639-ЗИ-IV (САЗ 09-2); от 22 апреля 2009 года № 728-ЗД-IV (САЗ 09-17); от 25 сентября 2009 года № 867-ЗИ-IV (САЗ 09-39); от 11 января 2010 года № 9-ЗИД-IV (САЗ 10-2); от 20 июля 2010 года № 132-ЗИ-IV (САЗ 10-29); от 22 июля 2010 года № 144-ЗИ-IV (САЗ 10-29); от 17ноября 2010 года № 221-ЗИ-IV (САЗ 10-46); от 21 апреля 2011 года № 28-ЗИ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САЗ 11-16); от 18 мая 2011 года № 55-ЗИ-V (САЗ 11-20); от 24 мая 2011 года № 65-ЗИ-V (САЗ 11-21); от 8 июля 2011 года № 100-ЗД-V (САЗ 11-27); от 7 октября 2011 года № 172-ЗИ-V (САЗ 11-40); от 27 октября 2011 года № 194-ЗИ-V (САЗ 11-43); от 29 декабря 2011 года № 262-ЗИД-V (САЗ 12-1,1); от 29 декабря 2011 года № 272-ЗИД-V (САЗ 12-1,1); от 10 мая 2012 года № 61-ЗИ-V (САЗ 12-20); от 24 декабря 2012 года № 252-ЗИ-V (САЗ 12-53); от 17 июня 2013 года № 121-ЗД-V (САЗ 13-24); от 30 июля 2013 года № 173-ЗИ-V (САЗ 13-30); от 16 декабря 2013 года № 275-ЗИД-V (САЗ 13-50); от 24 декабря 2013 года № 284-ЗИ-V (САЗ 13-51,1); от 9 июня 2014 года № 109-ЗИ-V (САЗ 14-24); от 7 октября 2014 года № 155-ЗД-V (САЗ 14-41); от 18 ноября 2014 года № 177-З-V (САЗ 14-47); от 16 января 2015 года № 27-ЗИД-V (САЗ 15-3); от 13 февраля 2015 года № 36-ЗИД-V (САЗ 15-7); от 17 февраля 2016 года № 27-ЗИ-VI (САЗ 16-7); от 5 апреля 2016 года № 83-ЗИД-VI (САЗ 16-14); от 6 марта 2017 года № 47-ЗИД-VI (САЗ 17-11); от 29 мая 2017 года № 115-ЗИ-VI (САЗ 17-23,1); от 19 июля 2017 года № 223-ЗИ-VI (САЗ 17-30); от 26 июля 2017 года № 241-ЗИД-VI (САЗ 17-31); от 1 ноября 2017 года № 291-ЗД-VI (САЗ 17-45,1); от 4 ноября 2017 года № 302-ЗИ-VI (САЗ 17-45,1); от 16 ноября 2017 года № 312-ЗД-VI (САЗ 17-47); от 24 ноября 2017 года № 331-ЗД-VI (САЗ 17-48); от 10 января 2018 года № 1-ЗИ-VI (САЗ 18-2), от 1 марта 2018 года № 50-ЗД-VI (САЗ 18-9), от 19 марта 2018 года № 73-ЗД-VI (САЗ 18-12); от 18 апреля 2018 года № 101-ЗИ-VI (САЗ 18-16); от 29 мая 2018 года № 137-ЗД-VI (САЗ 18-22); от 31 мая 2018 года № 157-ЗИ-VI (САЗ 18-22); от 22 июня 2018 года № 173-ЗД-VI (САЗ 18-25), от 19 октября 2018 года № 283-ЗИ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(САЗ 18-42), от 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29 декабря 2018 года № 367-ЗИД-VI</w:t>
        </w:r>
      </w:hyperlink>
      <w:r>
        <w:rPr>
          <w:sz w:val="26"/>
          <w:szCs w:val="26"/>
        </w:rPr>
        <w:t xml:space="preserve"> (САЗ 18-52), от 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5 апреля 2019 года № 45-ЗИ-VI</w:t>
        </w:r>
      </w:hyperlink>
      <w:r>
        <w:rPr>
          <w:sz w:val="26"/>
          <w:szCs w:val="26"/>
        </w:rPr>
        <w:t xml:space="preserve"> (САЗ 19-13), от 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8 апреля 2019 года № 54-ЗИД-VI</w:t>
        </w:r>
      </w:hyperlink>
      <w:r>
        <w:rPr>
          <w:sz w:val="26"/>
          <w:szCs w:val="26"/>
        </w:rPr>
        <w:t xml:space="preserve"> (САЗ 19-14), следующие допол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дпункт ж) пункта 2 статьи 252 Кодекса после слов «(прекращение права собственности на бесхозяйственно содержимое жилое помещение)» дополнить через запятую словесно-цифровым обозначением «252-1 (прекращение права собственности на бесхозяйственно содержимый нежилой объект недвижимого имущества)»;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Дополнить Кодекс статьей 252-1 следующего содержания: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252-1.</w:t>
      </w:r>
      <w:r>
        <w:rPr>
          <w:sz w:val="26"/>
          <w:szCs w:val="26"/>
        </w:rPr>
        <w:t xml:space="preserve"> Прекращение права собственности на бесхозяйственно содержимый нежилой объект недвижимого имуществ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собственник нежилого объекта недвижимого имущества систематически нарушает права и интересы соседей, либо бесхозяйственно обращается с объектом, допуская его разрушение, орган местного самоуправления может предупредить собственника о необходимости устранить нарушения, а если они влекут разрушение объекта - также назначить собственнику соразмерный срок для ремонта данного объе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собственник после предупреждения продолжает нарушать права и интересы соседей или без уважительных причин не произведёт необходимый ремонт, суд по иску органа местного самоуправления может принять решение о продаже с публичных торгов такого объекта недвижимого имущества с выплатой собственнику вырученных от продажи средств за вычетом расходов на исполнение судебного решения.</w:t>
      </w:r>
    </w:p>
    <w:p>
      <w:pPr>
        <w:pStyle w:val="Normal"/>
        <w:ind w:firstLine="708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  <w:r>
        <w:rPr>
          <w:color w:val="000000"/>
          <w:sz w:val="26"/>
          <w:szCs w:val="26"/>
          <w:shd w:fill="FFFFFF" w:val="clear"/>
        </w:rPr>
        <w:t>Настоящий Закон вступает в силу со дня, следующего за днем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зидент Приднестровской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олдавской Республики </w:t>
        <w:tab/>
        <w:tab/>
        <w:tab/>
        <w:tab/>
        <w:tab/>
        <w:t xml:space="preserve">                     В.Н. Красносельский</w:t>
      </w:r>
    </w:p>
    <w:p>
      <w:pPr>
        <w:pStyle w:val="Normal"/>
        <w:tabs>
          <w:tab w:val="clear" w:pos="708"/>
          <w:tab w:val="left" w:pos="5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к проекту Закона Приднестровской Молдавской Республики </w:t>
        <w:br/>
        <w:t xml:space="preserve">«О внесении дополнений в Гражданский кодекс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иднестровской Молдавской Республики»</w:t>
      </w:r>
    </w:p>
    <w:p>
      <w:pPr>
        <w:pStyle w:val="Normal"/>
        <w:tabs>
          <w:tab w:val="clear" w:pos="708"/>
          <w:tab w:val="left" w:pos="352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азработка представленного </w:t>
      </w:r>
      <w:r>
        <w:rPr>
          <w:sz w:val="28"/>
          <w:szCs w:val="28"/>
        </w:rPr>
        <w:t xml:space="preserve">проекта Закона «О внесении дополнений в Гражданский кодекс Приднестровской Молдавской Республики» (далее - законопроект) </w:t>
      </w:r>
      <w:r>
        <w:rPr>
          <w:sz w:val="28"/>
          <w:szCs w:val="28"/>
          <w:shd w:fill="FFFFFF" w:val="clear"/>
        </w:rPr>
        <w:t>обусловлена необходимостью дополнения Кодекса положениями, которые будут регламентировать разрешение обстоятельств возникающих в современном гражданском обществе и не урегулированных до настоящего времен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опроект разработан в целях наделения муниципальных образований в лице органов местного самоуправления полномочиями по урегулированию вопросов, связанных с ненадлежащим содержанием нежилых объектов недвижимости на территории соответствующей административно-территориальной единиц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действующая редакция Гражданского кодекса Приднестровской Молдавской Республики позволяет применять предлагаемые дополнения в отношении собственников жилых помещений (статья 310), однако для побуждения собственников нежилых помещений                  к добросовестному отношению к принадлежащему ему имуществу                      какие-либо механизмы в действующем законодательстве Приднестровской Молдавской Республики отсутствуют.</w:t>
      </w:r>
    </w:p>
    <w:p>
      <w:pPr>
        <w:pStyle w:val="Normal"/>
        <w:tabs>
          <w:tab w:val="clear" w:pos="708"/>
          <w:tab w:val="left" w:pos="35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республики существует значительное количество неэксплуатируемых продолжительное время нежилых объектов недвижимости, находящихся в собственности юридических лиц. </w:t>
      </w:r>
    </w:p>
    <w:p>
      <w:pPr>
        <w:pStyle w:val="Normal"/>
        <w:tabs>
          <w:tab w:val="clear" w:pos="708"/>
          <w:tab w:val="left" w:pos="35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6 Гражданского кодекса Приднестровской Молдавской Республики собственник несет бремя содержания принадлежащего ему имущества.</w:t>
      </w:r>
    </w:p>
    <w:p>
      <w:pPr>
        <w:pStyle w:val="Normal"/>
        <w:tabs>
          <w:tab w:val="clear" w:pos="708"/>
          <w:tab w:val="left" w:pos="35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вследствие содержания данного имущества длительное время ненадлежащим, бесхозяйственным образом, наступает постепенное разрушение нежилых объектов недвижимости, затрагивающее общественные интересы граждан Приднестровской Молдавской Республики, а в некоторых случаях создающее угрозу их безопасности вследствие возможного об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недопущения дальнейшего разрушения указанных нежилых объектов недвижимости, для улучшения внешнего облика городов и районов Приднестровской Молдавской Республики, учитывая отсутствие налога на имущество для юридических лиц настоящим законопроектом предлагается дополнить Гражданский кодекс Приднестровской Молдавской Республики соответствующими нормами, стимулирующими собственников таких объектов к принятию соответствующих мер, направленных на должное содержание нежилых объектов недвижимости и приведение в надлежащее состояние принадлежащих им объектов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й сфере правового регулирования действуют следующие акты законодательства Приднестровской Молдавской Республик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Конституция Приднестровской Молдавской Республик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Гражданский кодекс Приднестровской Молдавской Республики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>Закон Приднестровской Молдавской Республики «Об органах местной власти, местного самоуправления и государственной администрации в Приднестровской Молдавской Республи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законопроекта потребуется разработка и принятие иных нормативных правовых актов, регламентирующих детальный порядок реализации предлагаемых дополнений.</w:t>
      </w:r>
    </w:p>
    <w:p>
      <w:pPr>
        <w:pStyle w:val="Normal"/>
        <w:tabs>
          <w:tab w:val="clear" w:pos="708"/>
          <w:tab w:val="left" w:pos="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не повлечет дополнительных расходов из республиканского бюджета и не приведет к недопоступлениям в бюджеты всех уровней.</w:t>
      </w:r>
    </w:p>
    <w:p>
      <w:pPr>
        <w:pStyle w:val="Normal"/>
        <w:tabs>
          <w:tab w:val="clear" w:pos="708"/>
          <w:tab w:val="left" w:pos="3528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нятие настоящего законопроекта не потребует внесения изменений и дополнений в иные законодательные акты Приднестровской Молдавской Республики.</w:t>
      </w:r>
    </w:p>
    <w:p>
      <w:pPr>
        <w:pStyle w:val="Normal"/>
        <w:tabs>
          <w:tab w:val="clear" w:pos="708"/>
          <w:tab w:val="left" w:pos="3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вступления в силу настоящего проекта закона не потребуется принятие дополнительных нормативных правовых актов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родных депутатов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Ю.И. Кар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авнительная таблиц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закона Приднестровской Молдавской Республики </w:t>
        <w:br/>
        <w:t>«О внесении дополнений в Гражданский кодекс Приднестровской Молдавской Республики»</w:t>
      </w:r>
    </w:p>
    <w:p>
      <w:pPr>
        <w:pStyle w:val="Normal"/>
        <w:tabs>
          <w:tab w:val="clear" w:pos="708"/>
          <w:tab w:val="left" w:pos="35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0"/>
              <w:rPr/>
            </w:pPr>
            <w:r>
              <w:rPr>
                <w:b/>
                <w:sz w:val="26"/>
                <w:szCs w:val="26"/>
              </w:rPr>
              <w:t>Статья 252.</w:t>
            </w:r>
            <w:r>
              <w:rPr>
                <w:sz w:val="26"/>
                <w:szCs w:val="26"/>
              </w:rPr>
              <w:t xml:space="preserve"> Основания прекращения права соб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аво собственности прекращается при отчуждении собственником своего имущества другим лицам, отказе собственника от права собственности, гибели или уничтожении имущества и при утрате права собственности на имущество в иных случаях, предусмотренных законом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нудительное изъятие у собственника имущества не допускается, кроме случаев, когда по основаниям, предусмотренным законом, производятся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бращение взыскания на имущество по обязательствам (статья 254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тчуждение имущества, которое в силу закона не может принадлежать данному лицу (статья 255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тчуждение недвижимого имущества в связи с изъятием участка (статья 256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куп бесхозяйственно содержимых культурных ценностей, домашних животных (статьи 257 и 258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еквизиция (статья 259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нфискация (статья 261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отчуждение имущества в случаях, предусмотренных пунктом 4 статьи 269 (раздел имущества, находящегося в долевой собственности, и выдел из него доли), пунктом 2 статьи 289 (право пользования земельным участком собственником недвижимости), статьями 299 (выкупная цена права пользования и (или) владения земельным участком, изымаемым для государственных или муниципальных нужд), 302 (изъятие земельного участка, используемого с нарушением законодательства), 310 (прекращение права собственности на бесхозяйственно содержимое жилое помещение) настоящего Кодекса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…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алее по текс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52. Основания прекращения права соб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аво собственности прекращается при отчуждении собственником своего имущества другим лицам, отказе собственника от права собственности, гибели или уничтожении имущества и при утрате права собственности на имущество в иных случаях, предусмотренных законом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нудительное изъятие у собственника имущества не допускается, кроме случаев, когда по основаниям, предусмотренным законом, производятся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бращение взыскания на имущество по обязательствам (статья 254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тчуждение имущества, которое в силу закона не может принадлежать данному лицу (статья 255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тчуждение недвижимого имущества в связи с изъятием участка (статья 256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куп бесхозяйственно содержимых культурных ценностей, домашних животных (статьи 257 и 258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еквизиция (статья 259)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нфискация (статья 26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ж) отчуждение имущества в случаях, предусмотренных пунктом 4 статьи 269 (раздел имущества, находящегося в долевой собственности, и выдел из него доли), пунктом 2 статьи 289 (право пользования земельным участком собственником недвижимости), статьями 299 (выкупная цена права пользования и (или) владения земельным участком, изымаемым для государственных или муниципальных нужд), 302 (изъятие земельного участка, используемого с нарушением законодательства), 310 (прекращение права собственности на бесхозяйственно содержимое жилое помещение),</w:t>
            </w:r>
            <w:r>
              <w:rPr>
                <w:b/>
                <w:sz w:val="26"/>
                <w:szCs w:val="26"/>
              </w:rPr>
              <w:t xml:space="preserve"> 252-1 (прекращение права собственности на бесхозяйственно содержимый нежилой объект недвижимости) настоящего Кодекса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…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далее по текс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rPr/>
            </w:pPr>
            <w:r>
              <w:rPr>
                <w:b/>
                <w:sz w:val="26"/>
                <w:szCs w:val="26"/>
              </w:rPr>
              <w:t>Статья 252-1.</w:t>
            </w:r>
            <w:r>
              <w:rPr>
                <w:sz w:val="26"/>
                <w:szCs w:val="26"/>
              </w:rPr>
              <w:t xml:space="preserve"> Прекращение права собственности на бесхозяйственно содержимый нежилой объект недвижимости.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252-1. Прекращение права собственности на бесхозяйственно содержимый нежилой объект недвижимого имущества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</w:rPr>
              <w:t>Если собственник нежилого объекта недвижимого имущества после предупреждения систематически нарушает права и интересы соседей, либо бесхозяйственно обращается с объектом, допуская его разрушение, орган местного самоуправления может предупредить собственника о необходимости устранить нарушения, а если они влекут разрушение объекта - также назначить собственнику соразмерный срок для ремонта данного объект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сли собственник нежилого объекта недвижимого имущества продолжает нарушать права и интересы соседей или без уважительных причин не произведёт необходимый ремонт, суд по иску органа местного самоуправления может принять решение о продаже с публичных торгов такого объекта недвижимости с выплатой собственнику вырученных от продажи средств за вычетом расходов на исполнение судебного решения.</w:t>
            </w:r>
          </w:p>
        </w:tc>
      </w:tr>
    </w:tbl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22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pmr.ru/View.aspx?id=V9VKH6ndWYoZbTIVSv06xA%3D%3D" TargetMode="External"/><Relationship Id="rId3" Type="http://schemas.openxmlformats.org/officeDocument/2006/relationships/hyperlink" Target="https://pravopmr.ru/View.aspx?id=eSwP8LsD4qXo1LLMYH0sjg%3D%3D" TargetMode="External"/><Relationship Id="rId4" Type="http://schemas.openxmlformats.org/officeDocument/2006/relationships/hyperlink" Target="https://pravopmr.ru/View.aspx?id=WVqtBeUpoDB4CAk5rbdrvg%3D%3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3:00Z</dcterms:created>
  <dc:creator>User</dc:creator>
  <dc:description/>
  <cp:keywords/>
  <dc:language>en-US</dc:language>
  <cp:lastModifiedBy>User</cp:lastModifiedBy>
  <cp:lastPrinted>2019-12-30T09:08:00Z</cp:lastPrinted>
  <dcterms:modified xsi:type="dcterms:W3CDTF">2019-12-30T07:41:00Z</dcterms:modified>
  <cp:revision>77</cp:revision>
  <dc:subject/>
  <dc:title/>
</cp:coreProperties>
</file>