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keepNext w:val="false"/>
        <w:tabs>
          <w:tab w:val="clear" w:pos="9072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 № 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50 </w:t>
            </w:r>
            <w:r>
              <w:rPr>
                <w:sz w:val="26"/>
                <w:szCs w:val="26"/>
              </w:rPr>
              <w:t xml:space="preserve">  сессия </w:t>
            </w:r>
            <w:r>
              <w:rPr>
                <w:sz w:val="26"/>
                <w:szCs w:val="26"/>
                <w:u w:val="single"/>
              </w:rPr>
              <w:t xml:space="preserve">    25      </w:t>
            </w:r>
            <w:r>
              <w:rPr>
                <w:sz w:val="26"/>
                <w:szCs w:val="26"/>
              </w:rPr>
              <w:t xml:space="preserve"> созыва                                                </w:t>
            </w:r>
            <w:r>
              <w:rPr>
                <w:sz w:val="26"/>
                <w:szCs w:val="26"/>
                <w:u w:val="single"/>
              </w:rPr>
              <w:t xml:space="preserve">   19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декабря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2019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Бендеры</w:t>
      </w:r>
    </w:p>
    <w:p>
      <w:pPr>
        <w:pStyle w:val="Normal"/>
        <w:ind w:right="431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1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 Бендерского городского Совета народных депутатов</w:t>
      </w:r>
    </w:p>
    <w:p>
      <w:pPr>
        <w:pStyle w:val="Normal"/>
        <w:ind w:right="5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частью четвертой статьи 63 Закона ПМР «Об органах местной власти, местного самоуправления и государственной администрации в ПМР», пунктом 2 статьи 136 и статьей 231 Гражданского кодекса ПМР, Положением «О порядке предоставления в безвозмездное пользование муниципального имущества г. Бендеры», утвержденным Решением № 21 от 08.09.2016г. 9 сессии 25 созыва и, рассмотрев обращения государственной администрации г. Бендеры  от 07.10.2019 г. №  6307/01-18, от 11.10.2019 г. </w:t>
        <w:br/>
        <w:t>№ 6904/01-18, от 11.11.2019 г. № 7707/01-18 г., учитывая рекомендации постоянной депутатской комиссии по промышленности, архитектуре, муниципальной собственности и земельным ресурсам, -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№ 43 от 19.09.2017 г. 23 сессии 25 созыва </w:t>
        <w:br/>
        <w:t>«О передаче муниципального имущества в безвозмездное пользование»,                  следующее изменение:</w:t>
      </w:r>
    </w:p>
    <w:p>
      <w:pPr>
        <w:pStyle w:val="Normal"/>
        <w:numPr>
          <w:ilvl w:val="0"/>
          <w:numId w:val="0"/>
        </w:numPr>
        <w:ind w:right="-44" w:firstLine="284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ункт з) пункта 1.3.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) часть здания литер А – часть помещения № 1, отдельные нежилые помещения №№ 3,4,5,6, с пристройкой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общей площадью 74,2 кв.м, расположенного по адресу: г. Бендеры, ул. Калинина, д. 40, находящегося на балансе МУП «ЖЭУК г. Бендеры» под размещение приемной  ОО «Ветераны войны, труда и вооруженных сил города Бендеры» с 01.06.2017 г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Внести в Решение № 36 от 09.04.2019 г. 42 сессии 25 созыва </w:t>
        <w:br/>
        <w:t>«О передаче муниципального имущества в безвозмездное пользование»                  следующее изменение:</w:t>
      </w:r>
    </w:p>
    <w:p>
      <w:pPr>
        <w:pStyle w:val="Normal"/>
        <w:numPr>
          <w:ilvl w:val="0"/>
          <w:numId w:val="0"/>
        </w:numPr>
        <w:ind w:right="-44" w:firstLine="284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TextBody"/>
        <w:ind w:firstLine="708"/>
        <w:rPr/>
      </w:pPr>
      <w:r>
        <w:rPr>
          <w:szCs w:val="28"/>
        </w:rPr>
        <w:t>«2. Разрешить государственной администрации г. Бендеры передать следующее имущество муниципальной собственности в безвозмездное пользование</w:t>
      </w:r>
      <w:r>
        <w:rPr>
          <w:color w:val="000000"/>
          <w:szCs w:val="28"/>
        </w:rPr>
        <w:t xml:space="preserve">: </w:t>
      </w:r>
      <w:r>
        <w:rPr>
          <w:szCs w:val="28"/>
        </w:rPr>
        <w:t>часть здания литер Г (крытый рынок) - отдельные помещения подвала №№ 21, 22 общей площадью 25,1 кв. м., расположенного по адресу: г. Бендеры, ул. Советская, д. 29, находящегося на балансе МУП «Бендерырынокторг», под служебные кабинеты УВД  г. Бендеры, инициатор – Управление внутренних дел г. Бендеры с 01.01.2019 г.</w:t>
      </w:r>
      <w:r>
        <w:rPr>
          <w:color w:val="000000"/>
          <w:szCs w:val="28"/>
        </w:rPr>
        <w:t xml:space="preserve"> сроком на 5 л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нести в Решение № 4 от 20.03.2019 г. 41 сессии 25 созыва </w:t>
        <w:br/>
        <w:t>«О передаче муниципального имущества в безвозмездное пользование»                  следующее изменение:</w:t>
      </w:r>
    </w:p>
    <w:p>
      <w:pPr>
        <w:pStyle w:val="Normal"/>
        <w:numPr>
          <w:ilvl w:val="0"/>
          <w:numId w:val="0"/>
        </w:numPr>
        <w:ind w:right="-44" w:firstLine="284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ункт б) пункта 5  Решения изложить в следующей редакции:</w:t>
      </w:r>
    </w:p>
    <w:p>
      <w:pPr>
        <w:pStyle w:val="Normal"/>
        <w:numPr>
          <w:ilvl w:val="0"/>
          <w:numId w:val="0"/>
        </w:numPr>
        <w:ind w:right="-4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б) административное здание литер А, площадью 331,1 кв. м, к нему крыльцо, расположенное по адресу: г. Бендеры, ул. Дзержинского, д. 55, находящееся на балансе Управления внутренних дел г. Бендеры, под служебные кабинеты Следственного комитета ПМР, инициатор – Следственный комитет ПМР с 01.12.2018 г.</w:t>
      </w:r>
      <w:r>
        <w:rPr>
          <w:color w:val="000000"/>
          <w:sz w:val="28"/>
          <w:szCs w:val="28"/>
        </w:rPr>
        <w:t xml:space="preserve">»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                                                                               Ю.И.Кара</w:t>
      </w:r>
    </w:p>
    <w:sectPr>
      <w:type w:val="nextPage"/>
      <w:pgSz w:w="11906" w:h="16838"/>
      <w:pgMar w:left="1920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5:00Z</dcterms:created>
  <dc:creator>User</dc:creator>
  <dc:description/>
  <cp:keywords/>
  <dc:language>en-US</dc:language>
  <cp:lastModifiedBy>User</cp:lastModifiedBy>
  <cp:lastPrinted>2019-12-20T11:10:00Z</cp:lastPrinted>
  <dcterms:modified xsi:type="dcterms:W3CDTF">2019-12-20T09:12:00Z</dcterms:modified>
  <cp:revision>77</cp:revision>
  <dc:subject/>
  <dc:title/>
</cp:coreProperties>
</file>