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tabs>
          <w:tab w:val="clear" w:pos="9072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keepNext w:val="false"/>
        <w:tabs>
          <w:tab w:val="clear" w:pos="9072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keepNext w:val="false"/>
        <w:tabs>
          <w:tab w:val="clear" w:pos="9072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keepNext w:val="false"/>
        <w:tabs>
          <w:tab w:val="clear" w:pos="9072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keepNext w:val="false"/>
        <w:tabs>
          <w:tab w:val="clear" w:pos="9072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keepNext w:val="false"/>
        <w:tabs>
          <w:tab w:val="clear" w:pos="9072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keepNext w:val="false"/>
        <w:tabs>
          <w:tab w:val="clear" w:pos="9072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720"/>
        <w:gridCol w:w="306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Р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Е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Ш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Е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Н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И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 xml:space="preserve">Е  № 24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/>
        <w:tc>
          <w:tcPr>
            <w:tcW w:w="9742" w:type="dxa"/>
            <w:tcBorders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50  </w:t>
            </w:r>
            <w:r>
              <w:rPr/>
              <w:t xml:space="preserve">  сессия </w:t>
            </w:r>
            <w:r>
              <w:rPr>
                <w:sz w:val="28"/>
                <w:u w:val="single"/>
              </w:rPr>
              <w:t xml:space="preserve">    </w:t>
            </w:r>
            <w:r>
              <w:rPr>
                <w:sz w:val="28"/>
                <w:szCs w:val="28"/>
                <w:u w:val="single"/>
              </w:rPr>
              <w:t>25</w:t>
            </w:r>
            <w:r>
              <w:rPr>
                <w:sz w:val="28"/>
                <w:u w:val="single"/>
              </w:rPr>
              <w:t xml:space="preserve">    </w:t>
            </w:r>
            <w:r>
              <w:rPr>
                <w:u w:val="single"/>
              </w:rPr>
              <w:t xml:space="preserve">  </w:t>
            </w:r>
            <w:r>
              <w:rPr/>
              <w:t xml:space="preserve"> созыва </w:t>
            </w:r>
            <w:r>
              <w:rPr>
                <w:sz w:val="28"/>
              </w:rPr>
              <w:t xml:space="preserve">                                                  </w:t>
            </w:r>
            <w:r>
              <w:rPr>
                <w:sz w:val="28"/>
                <w:u w:val="single"/>
              </w:rPr>
              <w:t xml:space="preserve"> 19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 xml:space="preserve"> декабря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2019 г.</w:t>
            </w:r>
          </w:p>
        </w:tc>
      </w:tr>
    </w:tbl>
    <w:p>
      <w:pPr>
        <w:pStyle w:val="Normal"/>
        <w:rPr/>
      </w:pPr>
      <w:r>
        <w:rPr/>
        <w:tab/>
        <w:t xml:space="preserve">                                                                        г. Бендеры</w:t>
      </w:r>
    </w:p>
    <w:p>
      <w:pPr>
        <w:pStyle w:val="1"/>
        <w:keepNext w:val="false"/>
        <w:tabs>
          <w:tab w:val="clear" w:pos="9072"/>
        </w:tabs>
        <w:spacing w:lineRule="auto" w:line="240" w:before="0" w:after="0"/>
        <w:rPr>
          <w:szCs w:val="28"/>
        </w:rPr>
      </w:pPr>
      <w:r>
        <w:rPr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/>
        <w:tc>
          <w:tcPr>
            <w:tcW w:w="9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нформации государствен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г. Бендеры о результата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ватизации объектов муниципальной собственнос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 2019 года и о результатах разгосударст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ов муниципальной собственнос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состоянию на 01.10.2019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ей 11 Закона ПМР «Об органах местной власти, местного самоуправления и государственной администрации в ПМР», </w:t>
        <w:br/>
        <w:t xml:space="preserve">статьей 5 Закона ПМР «О разгосударствлении и приватизации», рассмотрев информацию государственной администрации г. Бендеры от 24.10.2019 г.            № 01-21/1762 о результатах приватизации муниципальной собственности </w:t>
        <w:br/>
        <w:t xml:space="preserve">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9 года и о результатах разгосударствления объектов муниципальной собственности по состоянию на 01.10.2019 г., учитывая рекомендации постоянной депутатской комиссии по промышленности, архитектуре, муниципальной собственности и земельным ресурсам,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  <w:u w:val="single"/>
        </w:rPr>
        <w:t>ГОРОДСКОЙ СОВЕТ НАРОДНЫХ ДЕПУТАТОВ РЕШИЛ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Информацию государственной администрации г. Бендеры о результатах приватизации объектов муниципальной собственности за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9 года и о результатах разгосударствления объектов муниципальной собственности по состоянию на 01.10.2019 г. принять                      к сведению согласно Приложениям № 1,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  Настоящее Решение вступает в силу с момента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одных депутатов</w:t>
        <w:tab/>
        <w:tab/>
        <w:tab/>
        <w:tab/>
        <w:tab/>
        <w:t xml:space="preserve">                                  Ю.И. Кара</w:t>
      </w:r>
    </w:p>
    <w:p>
      <w:pPr>
        <w:pStyle w:val="1"/>
        <w:keepNext w:val="false"/>
        <w:tabs>
          <w:tab w:val="clear" w:pos="9072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20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раница_Стиль1"/>
    <w:basedOn w:val="Heading5"/>
    <w:qFormat/>
    <w:pPr>
      <w:keepNext w:val="true"/>
      <w:numPr>
        <w:ilvl w:val="0"/>
        <w:numId w:val="0"/>
      </w:numPr>
      <w:tabs>
        <w:tab w:val="clear" w:pos="708"/>
        <w:tab w:val="left" w:pos="9072" w:leader="dot"/>
      </w:tabs>
      <w:spacing w:lineRule="auto" w:line="360" w:before="0" w:after="240"/>
      <w:outlineLvl w:val="9"/>
    </w:pPr>
    <w:rPr>
      <w:b w:val="false"/>
      <w:bCs w:val="false"/>
      <w:i w:val="false"/>
      <w:iCs w:val="false"/>
      <w:sz w:val="28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25:00Z</dcterms:created>
  <dc:creator>User</dc:creator>
  <dc:description/>
  <cp:keywords/>
  <dc:language>en-US</dc:language>
  <cp:lastModifiedBy>User</cp:lastModifiedBy>
  <cp:lastPrinted>2019-12-19T16:43:00Z</cp:lastPrinted>
  <dcterms:modified xsi:type="dcterms:W3CDTF">2019-12-19T14:45:00Z</dcterms:modified>
  <cp:revision>82</cp:revision>
  <dc:subject/>
  <dc:title/>
</cp:coreProperties>
</file>