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9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 </w:t>
            </w:r>
            <w:r>
              <w:rPr>
                <w:sz w:val="28"/>
              </w:rPr>
              <w:t xml:space="preserve">                                                 </w:t>
            </w:r>
            <w:r>
              <w:rPr>
                <w:sz w:val="28"/>
                <w:u w:val="single"/>
              </w:rPr>
              <w:t xml:space="preserve">  19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 декабря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19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1, частью четвертой статьи 63 Закона ПМР «Об органах местной власти, местного самоуправления и государственной администрации в ПМР», статьей 231 Гражданского кодекса ПМР и, рассмотрев обращение государственной администрации             г. Бендеры от 08.10.2019 г. № 6567/01-18, -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  <w:u w:val="single"/>
        </w:rPr>
      </w:pPr>
      <w:r>
        <w:rPr>
          <w:szCs w:val="28"/>
          <w:u w:val="single"/>
        </w:rPr>
        <w:t>ГОРОДСКОЙ СОВЕТ НАРОДНЫХ ДЕПУТАТОВ РЕШИЛ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ешить Управлению внутренних дел г. Бендеры Министерства внутренних дел Приднестровской Молдавской Республики реализовать имущество муниципальной собственности: катер «Волга», 1981 год постройки, регистрационный номер ПМР Б 0286, по цене не ниже рыночной стоим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Денежные средства, полученные от реализации имущества, указанного в пункте 1 настоящего Решения, за исключением суммы уплаченных обязательных налоговых платежей, зачислить в бюджет                  г. Бенде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депутатскую Комиссию по промышленности, архитектуре, муниципальной собственности и земельным ресурсам                                       (Колесниченко А.В.)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TextBody"/>
        <w:rPr/>
      </w:pPr>
      <w:r>
        <w:rPr>
          <w:szCs w:val="28"/>
        </w:rPr>
        <w:t>Совета народных депутатов                                                             Ю.И. Кара</w:t>
      </w:r>
    </w:p>
    <w:sectPr>
      <w:type w:val="nextPage"/>
      <w:pgSz w:w="11906" w:h="16838"/>
      <w:pgMar w:left="1701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43:00Z</dcterms:created>
  <dc:creator>User</dc:creator>
  <dc:description/>
  <cp:keywords/>
  <dc:language>en-US</dc:language>
  <cp:lastModifiedBy>User</cp:lastModifiedBy>
  <cp:lastPrinted>2019-12-19T16:09:00Z</cp:lastPrinted>
  <dcterms:modified xsi:type="dcterms:W3CDTF">2019-12-19T14:11:00Z</dcterms:modified>
  <cp:revision>22</cp:revision>
  <dc:subject/>
  <dc:title/>
</cp:coreProperties>
</file>