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05"/>
        <w:gridCol w:w="1611"/>
        <w:gridCol w:w="2280"/>
        <w:gridCol w:w="1837"/>
      </w:tblGrid>
      <w:tr>
        <w:trPr>
          <w:trHeight w:val="1251" w:hRule="atLeast"/>
        </w:trPr>
        <w:tc>
          <w:tcPr>
            <w:tcW w:w="40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8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10 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50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25   </w:t>
            </w:r>
            <w:r>
              <w:rPr>
                <w:u w:val="single"/>
              </w:rPr>
              <w:t xml:space="preserve"> </w:t>
            </w:r>
            <w:r>
              <w:rPr/>
              <w:t xml:space="preserve"> созыва</w:t>
            </w:r>
            <w:r>
              <w:rPr>
                <w:sz w:val="28"/>
              </w:rPr>
              <w:t xml:space="preserve">                                                               </w:t>
            </w:r>
            <w:r>
              <w:rPr>
                <w:sz w:val="28"/>
                <w:u w:val="single"/>
              </w:rPr>
              <w:t>1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2019 г.</w:t>
            </w:r>
          </w:p>
        </w:tc>
      </w:tr>
    </w:tbl>
    <w:p>
      <w:pPr>
        <w:pStyle w:val="Normal"/>
        <w:rPr/>
      </w:pPr>
      <w:r>
        <w:rPr/>
        <w:tab/>
        <w:t xml:space="preserve">  </w:t>
        <w:tab/>
        <w:tab/>
        <w:tab/>
        <w:tab/>
        <w:tab/>
        <w:t xml:space="preserve"> г. Бенд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и  дополнения в Решение № 11</w:t>
      </w:r>
    </w:p>
    <w:p>
      <w:pPr>
        <w:pStyle w:val="Normal"/>
        <w:rPr/>
      </w:pPr>
      <w:r>
        <w:rPr>
          <w:sz w:val="28"/>
          <w:szCs w:val="28"/>
        </w:rPr>
        <w:t xml:space="preserve">от 27.02.2018 г. 30 сессии 25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чете ГУ «Бендерское город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экологии и природных ресур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Программы формирова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ания средств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го бюджетного экологическ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ендеры за 2017 год, утвержденной Решением № 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17 г. 22 сессии 25 созы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9 Закона Приднестровской Молдавской Республики «Об органах местной власти, местного самоуправления и государственной администрации в Приднестровской Молдавской Республике», пунктом IV Постановления Коллегии Счетной палаты Приднестровской Молдавской Республики  от 24.07.2019 г. №9/VI «О снятии с контроля Постановления Коллегии Счетной палаты Приднестровской Молдавской Республики от 13 апреля 2017 года № 5/V «Об утверждении заключения по отчету об исполнении местного бюджета г. Бендеры за               2016 год», рассмотрев информацию государственной администрации г. Бендеры  № 01-21/2054 от 11.12.2019</w:t>
      </w:r>
      <w:r>
        <w:rPr/>
        <w:t xml:space="preserve"> </w:t>
      </w:r>
      <w:r>
        <w:rPr>
          <w:sz w:val="28"/>
          <w:szCs w:val="28"/>
        </w:rPr>
        <w:t>г. и учитывая рекомендации постоянной депутатской комиссии по социальной политике и экологии, -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Внести в Решение № 11 от 27.02.2018г. 30 сессии 25 созыва «Об отчете ГУ «Бендерское городское Управление экологии и природных ресурсов» об исполнении Программы формирования и расходования средств территориального целевого бюджетного экологического фонда г.Бендеры за 2017 год, утвержденной Решением № 11 от 10.08.2017 г. 22 сессии 25 созыва» следующие изменение и дополнение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Решение пунктом 2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«2. </w:t>
      </w:r>
      <w:r>
        <w:rPr>
          <w:sz w:val="28"/>
          <w:szCs w:val="28"/>
        </w:rPr>
        <w:t>При формировании Программы формирования и расходования средств территориального целевого бюджетного экологического фонда г.Бендеры на     2018 год предусмотреть финансирование расходов на обеспечение деятельности ГУ «Бендерское управление экологии и природных ресурсов», в соответствии Положением «О территориальном целевом бюджетном экологическом фонде г.Бендеры», утвержденным Решением № 21 от 27.12.2012г. 26 сессии 24 созыва, не более 20 % за минусом необоснованно использованных на ремонт помещения, не являющегося муниципальной собственностью, денежных средств в сумме    48 652 (сорок восемь тысяч шестьсот пятьдесят два) рублей.»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2 Решения считать пунктом 3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 xml:space="preserve">        </w:t>
        <w:tab/>
        <w:tab/>
        <w:t xml:space="preserve">  Ю.И.Кара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5:00Z</dcterms:created>
  <dc:creator>Горсовет</dc:creator>
  <dc:description/>
  <cp:keywords/>
  <dc:language>en-US</dc:language>
  <cp:lastModifiedBy>User</cp:lastModifiedBy>
  <cp:lastPrinted>2019-12-19T14:31:00Z</cp:lastPrinted>
  <dcterms:modified xsi:type="dcterms:W3CDTF">2019-12-19T12:34:00Z</dcterms:modified>
  <cp:revision>66</cp:revision>
  <dc:subject/>
  <dc:title>          РЕПУБЛИКА  МОЛДОВЕНЯСКЕ</dc:title>
</cp:coreProperties>
</file>