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720"/>
              <w:gridCol w:w="3060"/>
            </w:tblGrid>
            <w:tr>
              <w:trPr/>
              <w:tc>
                <w:tcPr>
                  <w:tcW w:w="6048" w:type="dxa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Р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Ш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Н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И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 xml:space="preserve">Е  № 9    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2"/>
            </w:tblGrid>
            <w:tr>
              <w:trPr/>
              <w:tc>
                <w:tcPr>
                  <w:tcW w:w="97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u w:val="single"/>
                    </w:rPr>
                    <w:t xml:space="preserve">  </w:t>
                  </w:r>
                  <w:r>
                    <w:rPr>
                      <w:sz w:val="28"/>
                      <w:u w:val="single"/>
                    </w:rPr>
                    <w:t xml:space="preserve">50    </w:t>
                  </w:r>
                  <w:r>
                    <w:rPr/>
                    <w:t xml:space="preserve">  сессия </w:t>
                  </w:r>
                  <w:r>
                    <w:rPr>
                      <w:sz w:val="28"/>
                      <w:u w:val="single"/>
                    </w:rPr>
                    <w:t xml:space="preserve">    25    </w:t>
                  </w:r>
                  <w:r>
                    <w:rPr>
                      <w:u w:val="single"/>
                    </w:rPr>
                    <w:t xml:space="preserve">  </w:t>
                  </w:r>
                  <w:r>
                    <w:rPr/>
                    <w:t xml:space="preserve"> созыва</w:t>
                  </w:r>
                  <w:r>
                    <w:rPr>
                      <w:sz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u w:val="single"/>
                    </w:rPr>
                    <w:t xml:space="preserve"> 19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 декабря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 2019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/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 изменения  в Решение  №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.01.2019 г. 39 сессии 25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смете расходов Резервного фон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Бендеры на 2019 год» и согласов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Главы государственной 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дпунктом 4) статьи 10 Закона ПМР «Об органах местной власти, местного самоуправления и государственной администрации в ПМР», подпунктом б) пункта 8 Положения о Резервном фонде местного бюджета г. Бендеры и порядке использования средств Резервного фонда местного бюджета г. Бендеры, утвержденного Решением № 9 от 21.02.2019 г. 40 сессии 25 созыва и рассмотрев обращение государственной администрации г. Бендеры № 01-21/2089  от 17.12.2019 г.,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№ 4 от 31.01.2019 г. 39 сессии 25 созыва «О смете расходов Резервного  фонда города Бендеры на 2019 год» с изменениями, внесенными   Решением   № 41 от 03.10.2019 г. 46 сессии    25 созыва, Решением № 3 от 05.11.2019 г. 47 сессии 25 созыва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к Решению изложить в новой редакции согласно Приложению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гласовать Распоряжение Главы государственной администрации </w:t>
        <w:br/>
        <w:t>г. Бендеры № 779 от 04.12.2019 г.  «О подготовке и проведении Новогодних и Рождественских Мероприятий 2019 – 2020 гг.» в части утверждения Сметы расходов на проведение праздничных мероприятий (пункт 2 Распоряж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  потребителей   (Зосимчук П.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Ю.И. Кара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55:00Z</dcterms:created>
  <dc:creator>Горсовет</dc:creator>
  <dc:description/>
  <cp:keywords/>
  <dc:language>en-US</dc:language>
  <cp:lastModifiedBy>User</cp:lastModifiedBy>
  <cp:lastPrinted>2019-12-19T14:27:00Z</cp:lastPrinted>
  <dcterms:modified xsi:type="dcterms:W3CDTF">2019-12-19T12:29:00Z</dcterms:modified>
  <cp:revision>121</cp:revision>
  <dc:subject/>
  <dc:title>          РЕПУБЛИКА  МОЛДОВЕНЯСКЕ</dc:title>
</cp:coreProperties>
</file>