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20"/>
              <w:gridCol w:w="3060"/>
            </w:tblGrid>
            <w:tr>
              <w:trPr/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Р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Ш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Н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И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 xml:space="preserve">Е  № 7 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u w:val="single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50 </w:t>
                  </w:r>
                  <w:r>
                    <w:rPr/>
                    <w:t xml:space="preserve">  сессия </w:t>
                  </w:r>
                  <w:r>
                    <w:rPr>
                      <w:sz w:val="28"/>
                      <w:u w:val="single"/>
                    </w:rPr>
                    <w:t xml:space="preserve">    25    </w:t>
                  </w:r>
                  <w:r>
                    <w:rPr>
                      <w:u w:val="single"/>
                    </w:rPr>
                    <w:t xml:space="preserve">  </w:t>
                  </w:r>
                  <w:r>
                    <w:rPr/>
                    <w:t xml:space="preserve"> созыва</w:t>
                  </w:r>
                  <w:r>
                    <w:rPr>
                      <w:sz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u w:val="single"/>
                    </w:rPr>
                    <w:t xml:space="preserve"> 19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декабря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2019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 изменения  в Решение  № 1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30.05.2019 г. 43 сессии 25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 Программе расходования денежных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ГорИмущество», полученных от с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ренду имущества, находящегося в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ости, на 2019 го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«Об органах местной власти, местного самоуправления и государственной администрации в Приднестровской Молдавской Республике», статьей 13 Закона Приднестровской Молдавской Республики «О республиканском бюджете на 2019 год», рассмотрев обращение государственной администрации г. Бендеры № 8771/01-18 от 12.12.2019 г. и, учитывая рекомендации постоянной депутатской комиссии по экономическому развитию и бюджету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№ 15 от 30.05.2019 г. 43 сессии 25 созыва «О Программе расходования денежных средств МУП «ГорИмущество», полученных от сдачи в аренду имущества, находящегося в муниципальной собственности, на 2019 год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Решению изложить в новой редакции согласно Приложению  к настоящему Решению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  потребителей   (Зосимчук П.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Ю.И. Кара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5:00Z</dcterms:created>
  <dc:creator>Горсовет</dc:creator>
  <dc:description/>
  <cp:keywords/>
  <dc:language>en-US</dc:language>
  <cp:lastModifiedBy>User</cp:lastModifiedBy>
  <cp:lastPrinted>2019-12-19T14:15:00Z</cp:lastPrinted>
  <dcterms:modified xsi:type="dcterms:W3CDTF">2019-12-19T12:17:00Z</dcterms:modified>
  <cp:revision>121</cp:revision>
  <dc:subject/>
  <dc:title>          РЕПУБЛИКА  МОЛДОВЕНЯСКЕ</dc:title>
</cp:coreProperties>
</file>