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9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25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</w:t>
            </w:r>
            <w:r>
              <w:rPr>
                <w:sz w:val="28"/>
              </w:rPr>
              <w:t xml:space="preserve">                                                   </w:t>
            </w:r>
            <w:r>
              <w:rPr>
                <w:sz w:val="28"/>
                <w:u w:val="single"/>
              </w:rPr>
              <w:t>10</w:t>
            </w:r>
            <w:r>
              <w:rPr>
                <w:sz w:val="28"/>
              </w:rPr>
              <w:t xml:space="preserve">    _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_   </w:t>
            </w:r>
            <w:r>
              <w:rPr>
                <w:sz w:val="28"/>
                <w:u w:val="single"/>
              </w:rPr>
              <w:t xml:space="preserve">  2019 г.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70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некоторых </w:t>
      </w:r>
    </w:p>
    <w:p>
      <w:pPr>
        <w:pStyle w:val="Normal"/>
        <w:rPr/>
      </w:pPr>
      <w:r>
        <w:rPr>
          <w:sz w:val="28"/>
          <w:szCs w:val="28"/>
        </w:rPr>
        <w:t xml:space="preserve">решений  86 Президиума 25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9-1 Закона ПМР «Об органах местной власти, местного самоуправления и государственной администрации в Приднестровской Молдавской Республике»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>1. Утвердить Решение № 1 от 28.11.2019 г. 86 Президиума 25 созыва «О признании утратившими силу некоторых решений Президиума Бендерского городского Совета народных депутатов» (Решение прилагается).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Решение № 2 от 28.11.2019 г. 86 Президиума 25 созыва «О ходе исполнения Решения № 46 от 03.10.2019 г. 46 сессии 25 созыва «О внесении изменений в Решение № 6 от 13.09.2019 г. 45 сессии 25 созыва «Об утверждении положений о Почётном гражданине города Бендеры, о Ленте Почётного гражданина города Бендеры, о Грамоте Почётного гражданина города Бендеры, об Удостоверении Почётного гражданина города Бендеры, о знаке и фрачнике Почётного гражданина города Бендеры, о Книге «Почётные граждане города Бендеры» (Решение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шение № 3 от 28.11.2019 г. 86 Президиума 25 созыва «О разработке Положения о порядке расходования финансовых средств, собранных с населения за техническое обслуживание, найма жилого фонда и контроля выполненных работ». (Решение прилагается)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законности и депутатской деятельности (Бондарь В.В.) и постоянную депутатскую комиссию по транспорту и жилищно-коммунальному хозяйству (Тарасов О.Ю.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городского Сове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 xml:space="preserve">                          </w:t>
        <w:tab/>
        <w:tab/>
        <w:tab/>
        <w:tab/>
        <w:t xml:space="preserve">      М.И.Шайдуров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8:00Z</dcterms:created>
  <dc:creator>User</dc:creator>
  <dc:description/>
  <cp:keywords/>
  <dc:language>en-US</dc:language>
  <cp:lastModifiedBy>User</cp:lastModifiedBy>
  <cp:lastPrinted>2019-12-11T10:45:00Z</cp:lastPrinted>
  <dcterms:modified xsi:type="dcterms:W3CDTF">2019-12-11T08:51:00Z</dcterms:modified>
  <cp:revision>16</cp:revision>
  <dc:subject/>
  <dc:title>Р Е Ш Е Н И Е  №</dc:title>
</cp:coreProperties>
</file>