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 №</w:t>
      </w:r>
      <w:r>
        <w:rPr>
          <w:rFonts w:cs="Arial" w:ascii="Arial" w:hAnsi="Arial"/>
          <w:b/>
          <w:i/>
          <w:sz w:val="32"/>
          <w:lang w:val="en-US"/>
        </w:rPr>
        <w:t xml:space="preserve"> 17</w:t>
      </w:r>
      <w:r>
        <w:rPr>
          <w:rFonts w:cs="Arial" w:ascii="Arial" w:hAnsi="Arial"/>
          <w:b/>
          <w:i/>
          <w:sz w:val="32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4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июн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ind w:right="-365" w:hanging="0"/>
        <w:jc w:val="both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Целевой программе за счет платы за услуги,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органами местного самоуправления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верждением схем домовладений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(или) иных построек хозяйственного назначения, 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8"/>
          <w:szCs w:val="28"/>
        </w:rPr>
        <w:t>расположенных в с. Протягайловка, на 2025 год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в Приднестровской Молдавской Республике» (СЗМР 94-4) в действующей редакции, статьей 39 Закона Приднестровской Молдавской Республики                          от 28.12.2024 г. № 361-З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«О республиканском бюджете на 2025 год» </w:t>
        <w:br/>
        <w:t>(САЗ 24-52) в действующей редакции, рассмотрев обращения государственной администрации г. Бендеры № 01-21/779 от 12.05.2025 г., № 01-21/779                         от 30.05.2025 г.,-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ab/>
        <w:t>1. Утвердить Целевую программу за счет платы за услуги, осуществляемые органами местного самоуправления в связи с утверждением схем домовладений и (или) иных построек хозяйственного назначения, расположенных в с. Протягайловка, на 2025 год в сумме 2 678 (две тысячи шестьсот семьдесят восемь) рублей согласно Приложению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Настоящее Решение вступает в силу со дня, следующего за днем официального опубликования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                            на постоянную депутатскую комиссию по экономическому развитию и </w:t>
        <w:br/>
        <w:t>созданию условий повышения деловой активности и инвестиционной привлекательности, бюджету, внебюджетным фондам, торговле и правам     потребителей (Рудейчук А.Н.)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Adminus</cp:lastModifiedBy>
  <cp:lastPrinted>2025-06-06T08:49:00Z</cp:lastPrinted>
  <dcterms:modified xsi:type="dcterms:W3CDTF">2025-06-06T05:49:00Z</dcterms:modified>
  <cp:revision>209</cp:revision>
  <dc:subject/>
  <dc:title>          РЕПУБЛИКА  МОЛДОВЕНЯСКЕ</dc:title>
</cp:coreProperties>
</file>