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1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4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июн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ind w:right="-36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 Программе расходования средств целевого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а на содержание и развитие социальной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ы и инфраструктуры с. Гыска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в Приднестровской Молдавской Республике» (СЗМР 94-4) в действующей редакции, подпунктом р) пункта 1 статьи 16 Закона Приднестровской Молдавской Республики от 19.07.2000 г. № 321-ЗИД «Об основах налоговой системы в Приднестровской Молдавской Республике» (СЗМР 00-3)                             в действующей редакции, рассмотрев обращения государственной администрации г. Бендеры № 01-18/2665 от 14.04.2025 г., № 01-18/2665                        от 30.05.2025 г., -</w:t>
      </w:r>
    </w:p>
    <w:p>
      <w:pPr>
        <w:pStyle w:val="Normal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1. Утвердить Программу расходования средств целевого сбора                              на содержание и развитие социальной сферы и инфраструктуры с. Гыска                   на 2025 год в сумме 52 871 (пятьдесят две тысячи восемьсот семьдесят один) рубль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со дня, следующего за днем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                            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Adminus</cp:lastModifiedBy>
  <cp:lastPrinted>2025-06-05T16:26:00Z</cp:lastPrinted>
  <dcterms:modified xsi:type="dcterms:W3CDTF">2025-06-05T13:28:00Z</dcterms:modified>
  <cp:revision>215</cp:revision>
  <dc:subject/>
  <dc:title>          РЕПУБЛИКА  МОЛДОВЕНЯСКЕ</dc:title>
</cp:coreProperties>
</file>