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 xml:space="preserve">Текущая редакция на 05.06.2025 г. </w:t>
      </w:r>
    </w:p>
    <w:p>
      <w:pPr>
        <w:pStyle w:val="Normal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14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5</w:t>
            </w:r>
            <w:r>
              <w:rPr>
                <w:sz w:val="28"/>
                <w:szCs w:val="28"/>
                <w:u w:val="single"/>
                <w:lang w:val="en-US" w:eastAsia="en-US"/>
              </w:rPr>
              <w:t>9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7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февра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О Программе расходования денежных средств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онда социального развит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а Бендеры на 2025 год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в Приднестровской Молдавской Республике» (СЗМР 94-4) в действующей редакции, Законом Приднестровской Молдавской Республики от 28.12.2024 г. </w:t>
        <w:br/>
        <w:t>№ 361-З-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«О республиканском бюджете на 2025 год» (САЗ 24-52)                                  в действующей редакции, рассмотрев обращение государственной администрации г. Бендеры № 01-20/56 от 22.01.2025 г.,-</w:t>
      </w:r>
    </w:p>
    <w:p>
      <w:pPr>
        <w:pStyle w:val="Normal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рамму расходования денежных средств </w:t>
        <w:br/>
        <w:t>Фонда социального развития города Бендеры на 2025 год в сумме 750 000         семьсот пятьдесят тысяч) рублей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Государственной администрации г. Бендеры одновременно с отчетом                об исполнении бюджета города Бендеры за 2025 год предоставить в Бендерский  городской Совет народных депутатов отчет об исполнении Программы расходования денежных средств Фонда социального развития города Бендеры                 на 2025 год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48"/>
          <w:szCs w:val="27"/>
        </w:rPr>
      </w:pPr>
      <w:r>
        <w:rPr>
          <w:sz w:val="48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7"/>
          <w:szCs w:val="27"/>
        </w:rPr>
        <w:t>народных депутатов</w:t>
        <w:tab/>
        <w:tab/>
        <w:tab/>
        <w:tab/>
        <w:t xml:space="preserve">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6-11T11:17:00Z</cp:lastPrinted>
  <dcterms:modified xsi:type="dcterms:W3CDTF">2025-06-11T08:17:00Z</dcterms:modified>
  <cp:revision>219</cp:revision>
  <dc:subject/>
  <dc:title>          РЕПУБЛИКА  МОЛДОВЕНЯСКЕ</dc:title>
</cp:coreProperties>
</file>