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i/>
          <w:i/>
          <w:iCs/>
          <w:sz w:val="24"/>
        </w:rPr>
      </w:pPr>
      <w:r>
        <w:rPr>
          <w:i/>
          <w:iCs/>
          <w:sz w:val="24"/>
          <w:highlight w:val="yellow"/>
        </w:rPr>
        <w:t>Текущая редакция на 05.06.2025 г.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17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>5</w:t>
            </w:r>
            <w:r>
              <w:rPr>
                <w:sz w:val="28"/>
                <w:szCs w:val="28"/>
                <w:u w:val="single"/>
                <w:lang w:val="en-US" w:eastAsia="en-US"/>
              </w:rPr>
              <w:t>9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7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февра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Программе расходования денежных средст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УП «Бендерытеплоэнерго», полученны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сдачи в аренду имущества, находящегося</w:t>
      </w:r>
    </w:p>
    <w:p>
      <w:pPr>
        <w:pStyle w:val="Normal"/>
        <w:rPr/>
      </w:pPr>
      <w:r>
        <w:rPr>
          <w:sz w:val="25"/>
          <w:szCs w:val="25"/>
        </w:rPr>
        <w:t>в муниципальной собственности, на 2025 год</w:t>
      </w:r>
    </w:p>
    <w:p>
      <w:pPr>
        <w:pStyle w:val="Normal"/>
        <w:jc w:val="center"/>
        <w:rPr>
          <w:sz w:val="14"/>
          <w:szCs w:val="16"/>
          <w:u w:val="single"/>
        </w:rPr>
      </w:pPr>
      <w:r>
        <w:rPr>
          <w:sz w:val="14"/>
          <w:szCs w:val="1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В соответствии с подпунктом 1) статьи 9, подпунктом 12) статьи 19  Закона Приднестровской Молдавской Республики от 05.11.1994 г. «Об органах местной власти, местного самоуправления и государственной администрации в Приднестровской Молдавской Республике» (СЗМР 94-4) в действующей редакции, статьей 42 Закона Приднестровской Молдавской Республики от 28.12.2024 г. № 361-З-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                                  «О республиканском бюджете на 2025 год» (САЗ 24-52) в действующей редакции, рассмотрев обращение государственной администрации г. Бендеры № 01-19/17                        от 21.01.2025 г.,-</w:t>
      </w:r>
    </w:p>
    <w:p>
      <w:pPr>
        <w:pStyle w:val="Normal"/>
        <w:ind w:firstLine="709"/>
        <w:jc w:val="both"/>
        <w:rPr>
          <w:sz w:val="10"/>
          <w:szCs w:val="16"/>
          <w:u w:val="single"/>
        </w:rPr>
      </w:pPr>
      <w:r>
        <w:rPr>
          <w:sz w:val="10"/>
          <w:szCs w:val="16"/>
          <w:u w:val="single"/>
        </w:rPr>
      </w:r>
    </w:p>
    <w:p>
      <w:pPr>
        <w:pStyle w:val="Normal"/>
        <w:jc w:val="center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16"/>
          <w:u w:val="single"/>
        </w:rPr>
      </w:pPr>
      <w:r>
        <w:rPr>
          <w:sz w:val="10"/>
          <w:szCs w:val="16"/>
          <w:u w:val="single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Утвердить Программу расходования денежных средств </w:t>
        <w:br/>
        <w:t>МУП «Бендерытеплоэнерго», полученных от сдачи в аренду имущества, находящегося              в муниципальной собственности, на 2025 год согласно Приложению к настоящему Решению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Установить, что в 2025 году 100% средств, полученных от сдачи в аренду имущества, переданного в хозяйственное ведение МУП «Бендерытеплоэнерго», зачисляются в доход предприятия и направляются на статьи расходования согласно утвержденной Программе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МУП «Бендерытеплоэнерго» в срок до 25.04.2025 г. предоставить в Бендерский городской Совет народных депутатов информацию о ходе выполнения Программы, указанной в пункте 1 настоящего Решения, за 1 квартал 2025 года и проект уточненной Программы на 2025 год с целью рассмотрения вопроса о необходимости изменения процента отчислений доходов, полученных от сдачи в аренду муниципального имущества, переданного  в хозяйственное ведение предприятию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Установить, что обращения по внесению изменений и (или) дополнений                   в настоящее Решение вносятся на рассмотрение Бендерского городского Совета народных депутатов не позднее 31.12.2025 г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Решение вступает в силу со дня, следующего за днем                       его официального опубликования.</w:t>
      </w:r>
    </w:p>
    <w:p>
      <w:pPr>
        <w:pStyle w:val="Normal"/>
        <w:ind w:firstLine="709"/>
        <w:jc w:val="both"/>
        <w:rPr>
          <w:sz w:val="8"/>
          <w:szCs w:val="25"/>
        </w:rPr>
      </w:pPr>
      <w:r>
        <w:rPr>
          <w:sz w:val="8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5"/>
          <w:szCs w:val="25"/>
        </w:rPr>
        <w:t>народных депутатов</w:t>
        <w:tab/>
        <w:tab/>
        <w:tab/>
        <w:tab/>
        <w:t xml:space="preserve"> 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6-09T15:37:00Z</cp:lastPrinted>
  <dcterms:modified xsi:type="dcterms:W3CDTF">2025-06-09T12:37:00Z</dcterms:modified>
  <cp:revision>219</cp:revision>
  <dc:subject/>
  <dc:title>          РЕПУБЛИКА  МОЛДОВЕНЯСКЕ</dc:title>
</cp:coreProperties>
</file>