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17.12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19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8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Программе расходования денежных сред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П «Автомотосервис и торговля г. Бендеры»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лученных от сдачи в аренду имущества, находящегося</w:t>
      </w:r>
    </w:p>
    <w:p>
      <w:pPr>
        <w:pStyle w:val="Normal"/>
        <w:rPr/>
      </w:pPr>
      <w:r>
        <w:rPr>
          <w:sz w:val="27"/>
          <w:szCs w:val="27"/>
        </w:rPr>
        <w:t>в муниципальной собственности, на 2024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дпунктом 1) статьи 9, подпунктом 12) статьи 19 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в Приднестровской Молдавской Республике» (СЗМР 94-4) в действующей редакции, статьей 42 Закона Приднестровской Молдавской Республики                          от 28.12.2023 г. № 436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4 год»                        (САЗ 24-1) в действующей редакции, рассмотрев обращение государственной администрации г. Бендеры № 01-19/40 от 19.01.2024 г.,-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рамму расходования денежных средств </w:t>
        <w:br/>
        <w:t>МУП «Автомотосервис и торговля г. Бендеры», полученных от сдачи в аренду имущества, находящегося в муниципальной собственности, на 2024 год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в 2024 году 100% средств, полученных от сдачи                      в аренду имущества, переданного в хозяйственное ведение                                          МУП «Автомотосервис и торговля г. Бендеры», зачисляются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4 г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48"/>
          <w:szCs w:val="27"/>
        </w:rPr>
      </w:pPr>
      <w:r>
        <w:rPr>
          <w:sz w:val="4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12-19T15:54:00Z</cp:lastPrinted>
  <dcterms:modified xsi:type="dcterms:W3CDTF">2024-12-19T14:00:00Z</dcterms:modified>
  <cp:revision>213</cp:revision>
  <dc:subject/>
  <dc:title>          РЕПУБЛИКА  МОЛДОВЕНЯСКЕ</dc:title>
</cp:coreProperties>
</file>