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  <w:highlight w:val="yellow"/>
              </w:rPr>
              <w:t>Текущая редакция на 26.11.2024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17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48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Программе расходования денежных средст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П «Бендерытеплоэнерго», полученных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сдачи  в аренду имущества, находящегося</w:t>
      </w:r>
    </w:p>
    <w:p>
      <w:pPr>
        <w:pStyle w:val="Normal"/>
        <w:rPr/>
      </w:pPr>
      <w:r>
        <w:rPr>
          <w:sz w:val="27"/>
          <w:szCs w:val="27"/>
        </w:rPr>
        <w:t>в муниципальной собственности, на 2024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дпунктом 1) статьи 9, подпунктом 12) статьи 19 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в Приднестровской Молдавской Республике» (СЗМР 94-4) в действующей редакции, статьей 42 Закона Приднестровской Молдавской Республики                          от 28.12.2023 г. № 436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4 год»                        (САЗ 24-1) в действующей редакции, рассмотрев обращение государственной администрации г. Бендеры № 01-19/40 от 18.01.2024 г.,-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рамму расходования денежных средств </w:t>
        <w:br/>
        <w:t>МУП «Бендерытеплоэнерго», полученных от сдачи в аренду имущества, находящегося в муниципальной собственности, на 2024 год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в 2024 году 100% средств, полученных от сдачи                      в аренду имущества, переданного в хозяйственное ведение                                          МУП «Бендерытеплоэнерго», зачисляются в доход предприятия и направляются              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4 г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48"/>
          <w:szCs w:val="27"/>
        </w:rPr>
      </w:pPr>
      <w:r>
        <w:rPr>
          <w:sz w:val="4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>
          <w:sz w:val="27"/>
          <w:szCs w:val="27"/>
        </w:rPr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p>
      <w:pPr>
        <w:pStyle w:val="Normal"/>
        <w:tabs>
          <w:tab w:val="clear" w:pos="720"/>
          <w:tab w:val="left" w:pos="63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11-29T10:21:00Z</cp:lastPrinted>
  <dcterms:modified xsi:type="dcterms:W3CDTF">2024-11-29T08:21:00Z</dcterms:modified>
  <cp:revision>213</cp:revision>
  <dc:subject/>
  <dc:title>          РЕПУБЛИКА  МОЛДОВЕНЯСКЕ</dc:title>
</cp:coreProperties>
</file>